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FX17Yn3s/ogjZlavwSqNW6xKme6V1lVJdRPhbjK5Sfm4Gqwe0Qtody3ET6fzctvwHO+wH
ZFY2b6ehhF2vR1+9WQL9pD51CFd6A8pkP+tmig8BlWRlE7w8OlikrVkISJ8YCJxwtnyxBK+L
IyRE5IJezQG7oJs+IMUZW8SsbZmLrCza5iHPE1h2q5W1Xq+SakeYCzgBqOUi6qu+37JySyRw
81MjlPLmcnmRo9/V1B</vt:lpwstr>
  </property>
  <property fmtid="{D5CDD505-2E9C-101B-9397-08002B2CF9AE}" pid="3" name="_2015_ms_pID_7253431">
    <vt:lpwstr>9Ig9+QbxQO5MxqA4+APhAt+MAviNBP39qyX19YZHJVmoPIeC5wz1d1
tjpoz1upNkY96YRnDuwGEdkJ3EmGXMktRwdRw5K3sO2RvyZQpXM70+qNoGn0Ud8eECmstwzO
OAXZBDBJeBniIpY9+J3N7TbN3UcS76wRf/UuaaL5AmvzodUZ/uuSwzindx9m9NZaKjQnE13r
eFRAdZC0xcM9cS1oCl2bods9TIPChSIJzxyb</vt:lpwstr>
  </property>
  <property fmtid="{D5CDD505-2E9C-101B-9397-08002B2CF9AE}" pid="4" name="_2015_ms_pID_7253431_00">
    <vt:lpwstr>_2015_ms_pID_7253431</vt:lpwstr>
  </property>
  <property fmtid="{D5CDD505-2E9C-101B-9397-08002B2CF9AE}" pid="5" name="_2015_ms_pID_7253432">
    <vt:lpwstr>VQ9/dwaTvBdQHRjWahF6SeQftKwR+imEf7fl
8GrInqEbKP23sZnaA6zGLkxwJJnW3jFgYxlGuVgoaP/tITET/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